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 the largest and the smallest 3 digit number using the digits : 6    9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+ H = 20 +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+ 30= 20 + Y</w:t>
      </w:r>
    </w:p>
    <w:p>
      <w:pPr>
        <w:pStyle w:val="Normal"/>
        <w:rPr/>
      </w:pPr>
      <w:r>
        <w:rPr/>
        <w:t>30 + 60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the largest and the smallest 3 digit number using the digits  6    9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+ H= 20 +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+ 30= 20 +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+ 60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19:00Z</dcterms:created>
  <dc:creator>schreiberj</dc:creator>
  <dc:description/>
  <dc:language>en-US</dc:language>
  <cp:lastModifiedBy>schreiberj</cp:lastModifiedBy>
  <cp:lastPrinted>2008-10-13T13:58:00Z</cp:lastPrinted>
  <dcterms:modified xsi:type="dcterms:W3CDTF">2009-06-09T14:19:00Z</dcterms:modified>
  <cp:revision>2</cp:revision>
  <dc:subject/>
  <dc:title>Make the largest and the smallest 3 digit number using the digits : 6    9     3</dc:title>
</cp:coreProperties>
</file>